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ЕКТ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ПОСТАНОВЛЕНИЯ  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.2024                                                                                     №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Новодеревянковского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среднесрочный период на 2025-2027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муниципального образования Новодеревянковского сельского поселения Каневского района на 2025-2027 гг. (приложе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Постановление администрации Новодеревянковского сельского поселения Каневского района от 24 октября  2023 года № 216 «Об утверждении прогноза социально-экономического развития Новодеревянковского сельского поселения Каневского района на среднесрочный период на 2024-2026 гг.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становление вступает в силу со дня его подписания. </w:t>
      </w:r>
    </w:p>
    <w:p>
      <w:pPr>
        <w:pStyle w:val="Normal"/>
        <w:widowControl/>
        <w:tabs>
          <w:tab w:val="clear" w:pos="284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>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3:00Z</dcterms:created>
  <dc:creator>НПП "Гарант-Сервис"</dc:creator>
  <dc:description>Документ экспортирован из системы ГАРАНТ</dc:description>
  <dc:language>en-US</dc:language>
  <cp:lastModifiedBy>Пользователь</cp:lastModifiedBy>
  <cp:lastPrinted>2023-10-24T13:13:00Z</cp:lastPrinted>
  <dcterms:modified xsi:type="dcterms:W3CDTF">2024-11-06T10:43:00Z</dcterms:modified>
  <cp:revision>2</cp:revision>
  <dc:subject/>
  <dc:title/>
</cp:coreProperties>
</file>